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rPr/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it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City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at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Stat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Zi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Zip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it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City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at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Stat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Zi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Zip&gt;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7600" cy="914400"/>
                <wp:effectExtent l="0" t="0" r="0" b="0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Title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Fir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Las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Last&gt;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1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35" w:right="135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&lt;Address2&gt;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MERGEFIELD City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&lt;City&gt;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MERGEFIELD State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&lt;State&gt;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&lt;Zip&gt;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yle="position:absolute;rotation:-0;width:288pt;height:72pt;mso-wrap-distance-left:0pt;mso-wrap-distance-right:13.5pt;mso-wrap-distance-top:0pt;mso-wrap-distance-bottom:0pt;margin-top:-72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Title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First&gt;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Las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Last&gt;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1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ind w:left="135" w:right="135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&lt;Address2&gt;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MERGEFIELD City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&lt;City&gt;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  <w:r>
                        <w:rPr>
                          <w:b w:val="false"/>
                          <w:bCs w:val="false"/>
                        </w:rPr>
                        <w:t xml:space="preserve">, </w:t>
                      </w: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MERGEFIELD State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&lt;State&gt;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fldChar w:fldCharType="begin"/>
                      </w:r>
                      <w:r>
                        <w:rPr>
                          <w:b w:val="false"/>
                          <w:bCs w:val="false"/>
                        </w:rPr>
                        <w:instrText xml:space="preserve"> MERGEFIELD Zip </w:instrText>
                      </w:r>
                      <w:r>
                        <w:rPr>
                          <w:b w:val="false"/>
                          <w:bCs w:val="false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</w:rPr>
                        <w:t>&lt;Zip&gt;</w:t>
                      </w:r>
                      <w:r>
                        <w:rPr>
                          <w:b w:val="false"/>
                          <w:bCs w:val="false"/>
                        </w:rPr>
                        <w:fldChar w:fldCharType="end"/>
                      </w:r>
                      <w:r>
                        <w:rPr>
                          <w:b w:val="false"/>
                          <w:bCs w:val="false"/>
                        </w:rPr>
                      </w:r>
                      <w:r>
                        <w:rPr>
                          <w:b w:val="false"/>
                          <w:bCs w:val="false"/>
                        </w:rPr>
                        <w:t>`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308" w:h="15143"/>
      <w:pgMar w:left="225" w:right="11" w:gutter="0" w:header="0" w:top="720" w:footer="0" w:bottom="11"/>
      <w:pgNumType w:fmt="non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mailMerge>
    <w:mainDocumentType w:val="formLetters"/>
    <w:dataType w:val="textFile"/>
    <w:query w:val="SELECT * FROM Addresses.dbo.Sheet1$"/>
  </w:mailMerge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Mangal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  <w:ind w:left="135" w:right="135" w:hanging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1</Pages>
  <Words>161</Words>
  <CharactersWithSpaces>1321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0:24:18Z</dcterms:created>
  <dc:creator>Vicky Getz</dc:creator>
  <dc:description/>
  <dc:language>en-US</dc:language>
  <cp:lastModifiedBy>Vicky Getz</cp:lastModifiedBy>
  <dcterms:modified xsi:type="dcterms:W3CDTF">2013-03-05T20:29:35Z</dcterms:modified>
  <cp:revision>1</cp:revision>
  <dc:subject/>
  <dc:title/>
</cp:coreProperties>
</file>